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向境外机构和个人转让畜禽遗传资源信息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向境外机构和个人转让畜禽遗传资源信息审批【</w:t>
      </w:r>
      <w:r>
        <w:rPr>
          <w:rFonts w:eastAsia="方正仿宋_GBK" w:cs="方正仿宋_GBK" w:ascii="方正仿宋_GBK" w:hAnsi="方正仿宋_GBK"/>
          <w:strike w:val="false"/>
          <w:dstrike w:val="false"/>
          <w:color w:val="000000"/>
          <w:sz w:val="28"/>
          <w:szCs w:val="28"/>
          <w:lang w:val="en-US"/>
        </w:rPr>
        <w:t>000120325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向境外机构和个人转让畜禽遗传资源信息审批</w:t>
      </w:r>
      <w:r>
        <w:rPr>
          <w:rFonts w:eastAsia="方正仿宋_GBK" w:cs="方正仿宋_GBK" w:ascii="方正仿宋_GBK" w:hAnsi="方正仿宋_GBK"/>
          <w:strike w:val="false"/>
          <w:dstrike w:val="false"/>
          <w:color w:val="000000"/>
          <w:sz w:val="28"/>
          <w:szCs w:val="28"/>
          <w:lang w:val="en-US" w:eastAsia="zh-CN"/>
        </w:rPr>
        <w:t>(000120325007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向境外机构和个人转让畜禽遗传资源信息审批（延续）</w:t>
      </w:r>
      <w:r>
        <w:rPr>
          <w:rFonts w:eastAsia="方正仿宋_GBK" w:cs="方正仿宋_GBK" w:ascii="方正仿宋_GBK" w:hAnsi="方正仿宋_GBK"/>
          <w:strike w:val="false"/>
          <w:dstrike w:val="false"/>
          <w:color w:val="000000"/>
          <w:sz w:val="28"/>
          <w:szCs w:val="28"/>
          <w:lang w:val="en-US" w:eastAsia="zh-CN"/>
        </w:rPr>
        <w:t>(000120325007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用途明确；研究目的、范围和合作期限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对境内畜牧业生产和畜禽产品出口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向境外输出列入畜禽遗传资源保护名录的畜禽遗传资源，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用途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不对境内畜牧业生产和畜禽产品出口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在境内与境外机构、个人合作研究利用列入畜禽遗传资源保护名录的畜禽遗传资源，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研究目的、范围和合作期限明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知识产权归属明确、研究成果共享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不对境内畜禽遗传资源和生态环境安全构成威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国家共享惠益方案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向境外机构和个人转让畜禽遗传资源信息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信息向对外转让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息转让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畜禽遗传资源买卖合同或者赠与协议，或者合作研究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境外进口方或者与境外合作者签订的国家共享惠益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拟向境外输出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与境外进口方签订的国家共享惠益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拟在境内与境外机构、个人合作研究利用列入畜禽遗传资源保护名录的畜禽遗传资源的单位，应当向其所在地的省、自治区、直辖市人民政府畜牧兽医行政主管部门提出申请，并提交下列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项目可行性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合作研究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畜禽遗传资源信息向境外机构和个人转让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　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24T10:3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